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bq%MingLiUoq%SimSunhq%DotumUq%C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